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tn 2 Kesklinna linnaosa, Tallinn Harju maakond 10138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eter Turna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turnau@reaalprojekt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59000918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kiri lisatud lisana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ivse elektroonilise side juurdepääsuvõrgu rajamin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äike-Kamari küla, Põltsamaa vald, Jõgeva maako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200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var Vihtol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6737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75 Pikknurme-Põltsamaa tee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5 Pikknurme-Põltsama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04:001:126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4175 Pikknurme-Põltsama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maakaabel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allkirjastatud digitaalselt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.turnau@reaalprojekt.ee" TargetMode="External"/><Relationship Id="rId3" Type="http://schemas.openxmlformats.org/officeDocument/2006/relationships/hyperlink" Target="mailto:Peeter.turnau@reaalprojek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7:00Z</dcterms:created>
  <dc:creator>Your User Name</dc:creator>
  <dc:description/>
  <cp:keywords/>
  <dc:language>en-US</dc:language>
  <cp:lastModifiedBy>Peeter Turnau</cp:lastModifiedBy>
  <cp:lastPrinted>2020-04-26T16:24:00Z</cp:lastPrinted>
  <dcterms:modified xsi:type="dcterms:W3CDTF">2023-10-19T11:20:00Z</dcterms:modified>
  <cp:revision>10</cp:revision>
  <dc:subject/>
  <dc:title/>
</cp:coreProperties>
</file>